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МУНИЦИПАЛЬНОГО РАЙОНА «ШИЛКИНСКИЙ РАЙОН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__________2025 г.</w:t>
        <w:tab/>
        <w:tab/>
        <w:tab/>
        <w:tab/>
        <w:tab/>
        <w:tab/>
        <w:tab/>
        <w:tab/>
        <w:tab/>
        <w:tab/>
        <w:t>№ _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сельского поселения «Ононское» «Об установлении налога на имущество физических лиц» от 13.08.2018 г. № 114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вязи с принятием Федерального закона от 28.11.2025 № 425-ФЗ «О внесении изменений в части первую и вторую Налогового кодекса Российской Федерации (далее – НК РФ)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» сообщает об изменениях, внесенных в подпункт 2.1 пункта 2 статьи 406 НК РФ, в целях приведения нормативных правовых актов о налоговых ставках по налогу на имущество физических лиц, вступающих в силу с 01.01.2026, руководствуясь п. 2 ч. 1 ст. 14 Федерального закона от 06.10.2003 №131-ФЗ «Об общих принципах организации местного самоуправления в Российской Федерации», руководствуясь статьей 5 Закона Забайкальского края от 20.06.2025 года №2535-ЗЗК, Совет муниципального района  решил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 xml:space="preserve">1. Внести в решение Совета сельского поселения «Ононское» </w:t>
      </w:r>
      <w:r>
        <w:rPr>
          <w:rFonts w:cs="Times New Roman" w:ascii="Times New Roman" w:hAnsi="Times New Roman"/>
          <w:sz w:val="24"/>
          <w:szCs w:val="24"/>
        </w:rPr>
        <w:t>«Об установлении налога на имущество физических лиц»</w:t>
      </w:r>
      <w:r>
        <w:rPr>
          <w:rFonts w:cs="Times New Roman" w:ascii="Times New Roman" w:hAnsi="Times New Roman"/>
          <w:iCs/>
          <w:sz w:val="24"/>
          <w:szCs w:val="24"/>
        </w:rPr>
        <w:t xml:space="preserve"> от 13.08.2018 г. № 114 следующие изменения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>Подпункт 4 пункта 2 изложить в следующей редакции: «2,5 процента в отношении объектов налогообложения, кадастровая стоимость каждого из которых превышает 300 миллионов рублей в отношении объектов незавершенного строительства, проектируемым назначением которых является многоквартирный дом.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налог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решение опубликовать в газете «Шилкинская правда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Направить настоящее решение в Управление Федеральной налоговой службы по Забайкальскому кра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«Ононское» </w:t>
        <w:tab/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424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Тамара Анатольевна</cp:lastModifiedBy>
  <cp:lastPrinted>2026-01-22T08:23:00Z</cp:lastPrinted>
  <dcterms:modified xsi:type="dcterms:W3CDTF">2026-01-21T23:23:00Z</dcterms:modified>
  <cp:revision>19</cp:revision>
  <dc:subject/>
  <dc:title/>
</cp:coreProperties>
</file>